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028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482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493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77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