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715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060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697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334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