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277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4507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377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489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