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32137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57272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24188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88674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