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839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706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080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015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